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Misbehavior Scenarios</w:t>
      </w:r>
    </w:p>
    <w:p>
      <w:pPr>
        <w:pStyle w:val="NormalWeb"/>
        <w:rPr/>
      </w:pPr>
      <w:r>
        <w:rPr/>
        <w:t>Scenario #1</w:t>
        <w:br/>
        <w:t>You are concerned about behavior in your lower level class. Several students are always late while others frequently forget their books, paper, pencils, or assignments. During presentations, students call out answers or comments, leave their seats to throw away paper or sharpen their pencils, and they often talk or write notes. During seatwork assignments, students work the first problem or two while you are watching but then turn to their neighbors as soon as you turn your back to work with individual students. Some complain about having to do any work and many do no work during the last ten minutes of the period as they get ready to leave and spend the time talking. You tried to establish order by using a system of fines in which students had to write out and turn in definitions of problems if they were caught misbehaving. This system had worked well with your average classes, but in this class you find you are constantly handing out fines and are unable to keep track of whether they were turned in. What other strategies could you try?</w:t>
      </w:r>
    </w:p>
    <w:p>
      <w:pPr>
        <w:pStyle w:val="NormalWeb"/>
        <w:rPr/>
      </w:pPr>
      <w:r>
        <w:rPr/>
        <w:t>Scenario #2</w:t>
        <w:br/>
        <w:t>Joe manages to get most of his work done, but in the process he is constantly disruptive. He teases the girls sitting around him, keeping them constantly laughing and competing for his attention. Joe makes wisecracks in response to almost anything you say. When confronted, he grins charmingly and responds with exaggerated courtesy, leading you to feel as if the student is patronizing you. However, his antics delight the rest of the class. What will you do to curb such behavior?</w:t>
      </w:r>
    </w:p>
    <w:p>
      <w:pPr>
        <w:pStyle w:val="NormalWeb"/>
        <w:rPr/>
      </w:pPr>
      <w:r>
        <w:rPr/>
        <w:t>Scenario #3</w:t>
        <w:br/>
        <w:t xml:space="preserve">When you were absent yesterday, your fourth-period class gave the substitute teacher a hard time; according to the note he left for you (with a copy sent to the principal), many students refused to work at all, four or five left the room for the bathroom and never returned, and a paper-and-spit wad fight raged most of the period. The substitute left the names of some, but not all the students involved in the misbehaviors. As the tardy bell rings, you enter the room to greet the fourth-period class. </w:t>
      </w:r>
    </w:p>
    <w:p>
      <w:pPr>
        <w:pStyle w:val="NormalWeb"/>
        <w:rPr/>
      </w:pPr>
      <w:r>
        <w:rPr/>
        <w:t>Scenario #4</w:t>
        <w:br/>
        <w:t>As you are moving from the main building of the high school to one of the portable classroom buildings for your sixth period class, you notice students congregating around two tenth-grade boys confronting one another. Quickly moving into the group of onlookers, you observe one of the boys remove some of his jewelry and the keys from his pocket. The other takes off his jacket and says, “Come on, I’m ready for you.” You realize you don’t know either of the boys, so you ask one of the onlookers for their first names. She says, “Ernie is on the left, Mark on the right.” How do you proceed?</w:t>
      </w:r>
    </w:p>
    <w:p>
      <w:pPr>
        <w:pStyle w:val="Normal"/>
        <w:rPr/>
      </w:pPr>
      <w:r>
        <w:rPr/>
      </w:r>
    </w:p>
    <w:sectPr>
      <w:type w:val="nextPage"/>
      <w:pgSz w:w="12240" w:h="15840"/>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9:42:00Z</dcterms:created>
  <dc:creator>setup</dc:creator>
  <dc:description/>
  <cp:keywords/>
  <dc:language>en-US</dc:language>
  <cp:lastModifiedBy>setup</cp:lastModifiedBy>
  <dcterms:modified xsi:type="dcterms:W3CDTF">2010-06-09T19:43:00Z</dcterms:modified>
  <cp:revision>1</cp:revision>
  <dc:subject/>
  <dc:title>Misbehavior Scenarios</dc:title>
</cp:coreProperties>
</file>